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-15-1997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more functionality to the boot rom cod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's draft a little bit. All my changes have a bar sign (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K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ft Net Boot Image Proposal 0.3, June 15, 199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amble - th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searching what other boot proms do (at least thos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) it is clear that each 'does their own th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they expect in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agree on working toward an open standard, O/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rom suppliers can build their products to this norm, and b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how I will implement the boot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I  believe it to be flexible enough for any OS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C boots from a network in the TCP/I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is could be turned into some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 first draft. I am invi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should be independant of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here there is a conflict between the final of this draf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is description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 use are defin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scope of this document starts at the point where the 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gains control from the BIOS, to where the booted image reach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from which there is no return to the net boot program possib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o have a PC retrieve a boot image from a network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ay take place from a network adaptor rom or from a boot floppy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Boot Proc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is started as a result of the PC boot process. The n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 can reside on a rom, e.g. on an adaptor card, or in ram as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reading off disk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ay execute in any mode (e.g. 8086, 80386)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to the start location in the boot imag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 and be capable of going into any mod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nnot be loaded into address spaces below 10000h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 through FFFFFh, or between 98000h through 9FFFFh. Only when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 going to return to the boot process, all the memory i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 once it has been started, so it can relocate parts o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se area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ust be capable of loading the image in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Specifically, where the machine support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must execute the bootp protocol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protocol, as defined in the relevant rf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used in the tftp protocol must be that given by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12 bytes are loaded, the net boot process attemp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y ascii data at the start of the image. The ne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exits in the normal manner. For a boot pro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rmal disk booting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512 bytes have been loaded, the boot pro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magic number, which is defined lat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net process continues load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ormat. The image, which is described later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where to put this record and all subsequ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the net boot process check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at offset 510. If the magic number 510 = 55h, 511 =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 process continues. If this second magic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net boot process terminates the tftp protocol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and the second one is,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locates the 512 bytes to location 7c00h.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ad any further image data to 10000h up. This data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oot bytes. If the image reaches 98000h, then any fur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loaded above 100000h. When all the data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jumps to location 0:7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boot program calls the image, it places 2 far pointers o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in standard intel order (e.g. segment:offset representatio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pointer which immediately follows the return address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oints to the loaded boot image header. The second far po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above the first one, shows to the memory area wher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saved the bootp reply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image is flagged as being returnable to the boot process,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 has to provide the boot image with interrupt vector 78h. It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services provided by the net boot program (see below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). The image can change the bootp data in the bootrom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 It can expect that this memory area has a size of at least 20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.g. 2kB). When the image returns to the bootrom, the boot proc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gain with loading a new image using the data in the - optional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- bootp memory area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image is not flagged as being returnable to the boot proces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ot image is called, the boot program has to set the system in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n which it was before the net boot process has start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Format with Initial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ytes of the image file contain the im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loading information records. Thi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net boot process as to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(in time-honoured tradition (well why not?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wo magic numbers, all words and double words ar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magic number the head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itial Magic No.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and length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tion Address    |  double word in ds:b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ecute Address     |  double word in cs: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ddress is where to place the 512 bytes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this before loading the rest of the imag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one of the reserved location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ddress lower than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age must not overwrite these initial 512 byte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ired location. The writing of data by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512 bytes is deprecated. These 512 bytes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nterogate once it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address is the location in cs:ip of the ini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image has been loaded. This must be lower than 10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instructions will be executed in 8086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actually a far call) is made to the boot image, the sta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address, with a far pointer parameter above that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length field is broken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define the length of the non vendor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. Currently the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define the length required by the vend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words. A value of zero indicates no extra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8 is set if the boot image can return to the net boot process af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this bit is not set the boot image does never return 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, and the net boot program has to set the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lean state before calling the boot imag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9 to 31 are reserved for future use and must be set to zero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, and any vendor header, come the image lo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se specify where data is to be loaded, how long it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loaded image what sort of data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mage loading information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ags, tags and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ad Address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age Length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ry Length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loading information record follows the previous,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ngth, image length and load address fields are un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y do not have the segment:offset format used by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tags and lengths field is broken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are the length of the non vendo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double words. Currently this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indicate the length of any vendor information,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15 are for vendor's tags. The vendor tag is a priva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image can use to determine what sort of image is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6 to 23 are for future expansion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4 to 31 are for flags, 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place further information after this informatio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. Each information record may have a diffe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 on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 header and all information records that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fall with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that the net boot process must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dditions. The net boot process may not overwrit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undefined data in the initial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used to modify the load address field, 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ast information record that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4 works in conjunction with bit 25 to spec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4    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0    load address is an absolute 32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add the load address to the location one pas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mory area required by the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image, then add to 512 plu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512 byt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subtract the load address from the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riteable location in memory. Thus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last location one could w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1    load address is subtracte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mage loaded. If the first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from the start of where the 512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it 24 is byte 0 of the flag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6 is the end marker for the net boot process.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information record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More records may be present, but the net boot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. (Vendors can continue information records out past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for private use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tells the net boot process how many bytes 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value. This can be used to mark memory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or interprocessor communication, flash eproms, data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can also be different from the memory lengt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 to fluff up the kernel image. It also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larger then the loaded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7 through 31 are not defined as yet and must be set to ze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p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e net boot process has to provide interrupt 78h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point in case, the returnable flag (bit 9 of the flags field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eader) of the boot image has been set. When calling thi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errupt, the caller has to load the AH register with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e type of operation requested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 -  Installation check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put:</w:t>
        <w:tab/>
        <w:t>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ut:</w:t>
        <w:tab/>
        <w:t>AX  -  returns the value 474B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  -  flags indicating what further services 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vided by the net boot program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0 to 3 - network driver interf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4 to 15 are unused and have to be ze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 -  Cleanup and terminate the boot process services. This wi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so remove the services provided by interrupt 78h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put:  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ut: 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 -  Get address of universal network driver interface entr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  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 ES:DI  -  far pointer to UNDI API entry poi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s are not yet defined. These functions are only availab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images which have the first magic number at the beginning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, and have the returnable flag set in the flags fiel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compatibility with net boot programs written to mat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his document, the loaded image should check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interrupt 78h by looking at it's vector. If that's 0:0, or i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turn a proper magic ID after calling the installation che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boot image has to assume that the net boot program does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services interrupt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work driver interface codes are defined for bits 0 to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BX of function 00h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 -  packet driver interfac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 -  universal network driver interfac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ts 0 to 3 of register BX of function 00h have the value 01h, the bo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provide a packet driver interface at interrupt 79h as describ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driver interface standard, version 1.09, published by FTP Soft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Inc., which is not part of this document. It serves as an interfac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network card. It is important to note that the net boot proc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rovide a clean packet driver interface without any handles be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the boot image gets started. It is expected that the boot ima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it's own TCP/IP or other network's stack on top of this packet driv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When the boot image returns to the net boot process, it ha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lean packet driver interface as well, without any handles be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ts 0 to 3 of register BX of function 00h have the value 02h, the bo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provide a universal network driver interface as described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d for Management Baseline, version 1.1a, published by Intel Corp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difference to that specification, the API entry address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rmined by using interrupt 1Ah, but using function 02h of the boot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services interrupt as described above. The boot image should never c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I_STARTUP or UNDI_CLEANUP function. This functionality is done by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itself when it starts up, or gets terminated by using fun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of the boot program services interrupt 78h. However, when the boot ima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boot program, it should shutdown the universal network dri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calling UNDI_SHUTDOWN before returning to the bootro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boot image would look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031336,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,         /* length of header is 16 bytes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000,  /* location in ds:b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200,  /* execute address in cs:ip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2048 setup.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2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       /* 4 8 512 byte blocks for lin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kernel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(this could b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amdisk for root fil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4000004,  /* flags = last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0,    /* load address - in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for in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hen follows linux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net boot process', I mean the act of load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ting up any tables, up until the jump to the requ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ing program executes the net boot process. The ne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om, but not neccassarily. It is a set of instru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boo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or boot image,  consists of the data loaded by the net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PC boot process', I mean the general PC rom bios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of hardware, the scanning for adaptor roms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or roms, the loading in of the initial boot track. The P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include the net boot process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ent, I mean the PC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image host', I mean the host where the boot image 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have the same architecture a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protocol is defined in RFC951 and RFC1084. The t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783. These are available on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er 1991 for details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p server is the machine that answers the bootp reques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sarily the imag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' and 'may' means doesn't have to, but is allowed to and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t' means just that. 'Cannot' means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1991, Internetworking with TCP/IP Vol I: Principl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 Second Edition, Prentice Hall, Englewood Cliffs, N.J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W.R 1990, Unix Network Programming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